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  <w:t>天津商业大学研究生获奖统计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42"/>
        <w:gridCol w:w="1080"/>
        <w:gridCol w:w="5625"/>
        <w:gridCol w:w="2977"/>
        <w:gridCol w:w="198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及等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例：</w:t>
      </w:r>
    </w:p>
    <w:p>
      <w:pPr>
        <w:pStyle w:val="Normal"/>
        <w:spacing w:before="156" w:after="156"/>
        <w:jc w:val="center"/>
        <w:rPr/>
      </w:pPr>
      <w:r>
        <w:rPr>
          <w:sz w:val="24"/>
        </w:rPr>
        <w:t>天津商业大学研究生获奖</w:t>
      </w:r>
      <w:r>
        <w:rPr/>
        <w:t>统计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42"/>
        <w:gridCol w:w="1080"/>
        <w:gridCol w:w="5625"/>
        <w:gridCol w:w="2835"/>
        <w:gridCol w:w="212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类别及等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经济学</w:t>
            </w:r>
            <w:r>
              <w:rPr/>
              <w:t>2013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ng</w:t>
            </w:r>
            <w:r>
              <w:rPr/>
              <w:t xml:space="preserve"> Y</w:t>
            </w:r>
          </w:p>
          <w:p>
            <w:pPr>
              <w:pStyle w:val="Normal"/>
              <w:jc w:val="center"/>
              <w:rPr/>
            </w:pPr>
            <w:r>
              <w:rPr/>
              <w:t>（王迎）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Research on Low Carbon Logistics Routing Optimization</w:t>
            </w:r>
            <w:r>
              <w:rPr/>
              <w:t xml:space="preserve"> </w:t>
            </w:r>
            <w:r>
              <w:rPr/>
              <w:t>Based on DNA-Ant Colony Algorith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三届中国物流学会优秀论文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1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迎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混沌扰动模拟退火蚁群算法低碳物流路径优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四届中国物流学会优秀论文三等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1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701" w:gutter="0" w:header="0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8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6:00Z</dcterms:created>
  <dc:creator>TJCU</dc:creator>
  <dc:description/>
  <cp:keywords/>
  <dc:language>en-US</dc:language>
  <cp:lastModifiedBy>董运平</cp:lastModifiedBy>
  <dcterms:modified xsi:type="dcterms:W3CDTF">2017-05-02T07:28:00Z</dcterms:modified>
  <cp:revision>4</cp:revision>
  <dc:subject/>
  <dc:title>附件</dc:title>
</cp:coreProperties>
</file>